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>
          <w:trHeight w:val="870" w:hRule="atLeast"/>
        </w:trPr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6086475" cy="1352550"/>
                  <wp:effectExtent l="0" t="0" r="0" b="0"/>
                  <wp:docPr id="1" name="titreproj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itreproj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64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Si vous désirez poser une question concernant le projet et les positions du candidat Le Pen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contactez-nous par mail :  </w:t>
            </w:r>
            <w:hyperlink r:id="rId3">
              <w:r>
                <w:rPr>
                  <w:rStyle w:val="InternetLink"/>
                  <w:rFonts w:cs="Verdana" w:ascii="Verdana" w:hAnsi="Verdana"/>
                  <w:color w:val="3366FF"/>
                  <w:sz w:val="20"/>
                  <w:szCs w:val="20"/>
                  <w:u w:val="none"/>
                </w:rPr>
                <w:t>lepen2002@free.fr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565" w:hRule="atLeast"/>
        </w:trPr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>1. Pour la survie du monde agricole et rural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 - Mise en œuvre de la préférence nationale pour les</w:t>
              <w:br/>
              <w:t>produits agricoles</w:t>
              <w:br/>
              <w:t> - Garantir un revenu décent aux agriculteurs</w:t>
              <w:br/>
              <w:t> - Instituer un moratoire des dettes agricoles et revaloriser les retraites</w:t>
              <w:br/>
              <w:t> - Défendre l’exploitation familiale</w:t>
              <w:br/>
              <w:t> - Lutter contre la désertification rurale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>9. Transmettre le savoir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 - Dépolitiser les manuels et l’enseignement</w:t>
              <w:br/>
              <w:t> - Établir les conditions du libre choix de l’école</w:t>
              <w:br/>
              <w:t> - Améliorer l' enseignement de notre héritage culturel</w:t>
              <w:br/>
              <w:t> - Promouvoir l'émulation et honorer le mérite</w:t>
            </w:r>
          </w:p>
        </w:tc>
      </w:tr>
      <w:tr>
        <w:trPr/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571500" cy="504825"/>
                  <wp:effectExtent l="0" t="0" r="0" b="0"/>
                  <wp:docPr id="2" name="lepen2002i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epen2002i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571500" cy="5048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0" w:hRule="atLeast"/>
        </w:trPr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>2. Du travail pour les Français</w:t>
            </w: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br/>
              <w:t> - Réserver en priorité l’emploi pour les Français</w:t>
              <w:br/>
              <w:t> - Développer la formation professionnelle continue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>10. Produire français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br/>
              <w:t> - Orienter l’épargne vers l’investissement productif</w:t>
              <w:br/>
              <w:t> - Rééquilibrer les relations entre grandes sociétés et petites entreprises (Charte de la sous-traitance…)</w:t>
              <w:br/>
              <w:t> - Alléger les réglementations pesant sur la petite entreprise et l’entrepreneur individuel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666875" cy="1181100"/>
                  <wp:effectExtent l="0" t="0" r="0" b="0"/>
                  <wp:docPr id="4" name="affiche-emploi-pet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fiche-emploi-pet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666875" cy="1181100"/>
                  <wp:effectExtent l="0" t="0" r="0" b="0"/>
                  <wp:docPr id="5" name="1affiche-famil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affiche-famil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 xml:space="preserve">3. Pour la préférence familiale 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br/>
              <w:t> - Respecter la vie de son origine à son terme</w:t>
              <w:br/>
              <w:t> - Donner un revenu parental égal au S.M.I.C. aux parents français</w:t>
              <w:br/>
              <w:t> - Attribuer les prestations familiales aux seuls ressortissants français</w:t>
              <w:br/>
              <w:t xml:space="preserve"> - Permettre l’adoption prénatale </w:t>
              <w:br/>
              <w:t> - Simplifier l’adoption des jeunes Français orphelins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>11. Pour la fraternité française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br/>
              <w:t> - Confirmer le SMIC et réévaluer les bas salaires pour lutter contre la concurrence de la main d’œuvre immigrée et le travail clandestin</w:t>
              <w:br/>
              <w:t> - Rétablir la liberté de candidature aux élections professionnelles</w:t>
              <w:br/>
              <w:t xml:space="preserve"> - Garantir le niveau des retraites 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666875" cy="1181100"/>
                  <wp:effectExtent l="0" t="0" r="0" b="0"/>
                  <wp:docPr id="6" name="1affiche-immi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affiche-immi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666875" cy="1181100"/>
                  <wp:effectExtent l="0" t="0" r="0" b="0"/>
                  <wp:docPr id="7" name="1affiche-retra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affiche-retra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>4. Renverser le courant de l'immigration</w:t>
            </w:r>
            <w:r>
              <w:rPr>
                <w:rFonts w:cs="Verdana" w:ascii="Verdana" w:hAnsi="Verdana"/>
                <w:color w:val="437AFA"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br/>
              <w:t> - Établir dans tous les domaines la préférence nationale et européenne (logement, emploi, aide sociales)</w:t>
              <w:br/>
              <w:t> - Expulser immédiatement tous les immigrés en situation irrégulière</w:t>
              <w:br/>
              <w:t> - Mettre fin à tout regroupement familial</w:t>
              <w:br/>
              <w:t> - Supprimer l' acquisition automatique de la nationalité française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>12. Sauvegarder la santé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 - Séparer les caisses des Français et des étrangers</w:t>
              <w:br/>
              <w:t> - Assurer une protection sociale identique pour tous les Français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666875" cy="1181100"/>
                  <wp:effectExtent l="0" t="0" r="0" b="0"/>
                  <wp:docPr id="8" name="1affiche-impo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affiche-impo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666875" cy="1181100"/>
                  <wp:effectExtent l="0" t="0" r="0" b="0"/>
                  <wp:docPr id="9" name="1affiche-lo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affiche-lo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>5. En finir avec le fiscalisme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 - Supprimer la taxe sur le foncier non-bâti</w:t>
              <w:br/>
              <w:t> - Abolir les droits de succession en ligne directe</w:t>
              <w:br/>
              <w:t> - Supprimer progressivement l’impôt sur le revenu</w:t>
              <w:br/>
              <w:t> - Alléger les droits de mutation à titre onéreux</w:t>
              <w:br/>
              <w:t> - Réduire l’impôt sur les PME-PMI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>13. Pour la loi et l’ordre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 - Renforcer les moyens des services de police et de protection des frontières</w:t>
              <w:br/>
              <w:t> - Appliquer le principe de la tolérance zéro</w:t>
              <w:br/>
              <w:t> - Démanteler les bandes dans les villes et banlieues</w:t>
              <w:br/>
              <w:t xml:space="preserve"> - Augmenter les moyens matériels et humains de la justice </w:t>
            </w:r>
          </w:p>
        </w:tc>
      </w:tr>
      <w:tr>
        <w:trPr>
          <w:trHeight w:val="345" w:hRule="atLeast"/>
        </w:trPr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571500" cy="5048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571500" cy="50482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>6. Pour l’Europe des patries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 - Dénoncer les Traités de Maastricht, de Schengen et d'Amsterdam</w:t>
              <w:br/>
              <w:t> - Abroger la révision constitutionnelle permettant le vote des étrangers</w:t>
              <w:br/>
              <w:t> - Supprimer la Commission de Bruxelles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>14. Reconstruire l’armée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 - Constituer une garde nationale de volontaires pour la défense opérationnelle du territoire </w:t>
              <w:br/>
              <w:t xml:space="preserve"> - Moderniser nos forces nucléaires stratégiques </w:t>
              <w:br/>
              <w:t> - Améliorer les conditions de vie et l'image des personnels militaires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>7. Pour un nouveau protectionnisme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br/>
              <w:t> - Rétablir nos frontières commerciales pour protéger nos emplois et nos produits</w:t>
              <w:br/>
              <w:t> - Aider les entreprises dans la reconquête du marché intérieur et à l'exportation</w:t>
              <w:br/>
              <w:t> - Réduire les dépenses de l’État et des organismes publics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>15. Pour la grandeur de la France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 - Refuser le prétendu « Nouvel ordre mondial » imposé par les États-Unis au sein de l'O.N.U.</w:t>
              <w:br/>
              <w:t> - Préserver la souveraineté française sur l’Outre-Mer, pour développer nos terres lointaines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666875" cy="1181100"/>
                  <wp:effectExtent l="0" t="0" r="0" b="0"/>
                  <wp:docPr id="12" name="1affiche-v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affiche-v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666875" cy="1181100"/>
                  <wp:effectExtent l="0" t="0" r="0" b="0"/>
                  <wp:docPr id="13" name="1affiche-paro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affiche-paro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>8. Sauvegarder notre environnement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 - Respecter la vie, la nature et l’animal</w:t>
              <w:br/>
              <w:t> - Protéger les populations contre les risques alimentaires, bactériologiques et chimiques</w:t>
              <w:br/>
              <w:t> - Protéger les forêts et le littoral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color w:val="437AFA"/>
                <w:sz w:val="20"/>
                <w:szCs w:val="20"/>
              </w:rPr>
              <w:t>16. Rendre le pouvoir au peuple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 - Constitutionnaliser la Préférence nationale</w:t>
              <w:br/>
              <w:t> - Lutter contre les lobbies et les féodalités politiques, syndicales et associatives</w:t>
              <w:br/>
              <w:t> - Étendre le champ d’application du référendum à l’immigration, la réforme du code de la nationalité, la priorité d’emploi aux Français, la peine de mort et plus généralement les grandes réformes</w:t>
              <w:br/>
              <w:t> - Donner au pouvoir médiatique un fondement constitutionnel</w:t>
              <w:br/>
              <w:t> - Défendre les libertés fondamentales d'expression, d'information, d'enseignement et de recherche.</w:t>
            </w:r>
          </w:p>
        </w:tc>
      </w:tr>
      <w:tr>
        <w:trPr>
          <w:trHeight w:val="285" w:hRule="atLeast"/>
        </w:trPr>
        <w:tc>
          <w:tcPr>
            <w:tcW w:w="8640" w:type="dxa"/>
            <w:gridSpan w:val="2"/>
            <w:tcBorders/>
            <w:shd w:fill="FFFBEA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Si vous désirez poser une question concernant le projet et les positions du candidat Le Pen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contactez-nous par mail :  </w:t>
            </w:r>
            <w:hyperlink r:id="rId16">
              <w:r>
                <w:rPr>
                  <w:rStyle w:val="InternetLink"/>
                  <w:rFonts w:cs="Verdana" w:ascii="Verdana" w:hAnsi="Verdana"/>
                  <w:i/>
                  <w:iCs/>
                  <w:color w:val="0000FF"/>
                  <w:sz w:val="20"/>
                  <w:szCs w:val="20"/>
                </w:rPr>
                <w:t>lepen2002@free.fr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437AF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epen2002@free.f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hyperlink" Target="mailto:lepen2002@free.fr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20:07:00Z</dcterms:created>
  <dc:creator>Rifelj</dc:creator>
  <dc:description/>
  <dc:language>en-US</dc:language>
  <cp:lastModifiedBy>Rifelj</cp:lastModifiedBy>
  <dcterms:modified xsi:type="dcterms:W3CDTF">2002-04-11T20:08:00Z</dcterms:modified>
  <cp:revision>1</cp:revision>
  <dc:subject/>
  <dc:title> </dc:title>
</cp:coreProperties>
</file>